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21667590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2079487366"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301306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47516023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10184861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01772243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203268126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77201119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5275911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200283629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13893159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206594659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8301381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795430428"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302775425"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626419083"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374819223"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343695697"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397855594"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212536423"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796595895"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311361816"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193563665"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798207609"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399042548"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2120729829"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546747"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2418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